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drawing>
          <wp:inline distT="0" distB="0" distL="0" distR="0">
            <wp:extent cx="52070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/>
      </w:pPr>
      <w:r>
        <w:rPr>
          <w:rFonts w:cs="Univers;Arial" w:ascii="Univers;Arial" w:hAnsi="Univers;Arial"/>
          <w:b/>
          <w:sz w:val="24"/>
          <w:szCs w:val="24"/>
        </w:rPr>
        <w:t>Ganadores El Ojo al Desempeño Local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sz w:val="22"/>
          <w:szCs w:val="22"/>
          <w:u w:val="single"/>
        </w:rPr>
      </w:pPr>
      <w:r>
        <w:rPr>
          <w:rFonts w:cs="Univers;Arial" w:ascii="Univers;Arial" w:hAnsi="Univers;Arial"/>
          <w:b/>
          <w:sz w:val="22"/>
          <w:szCs w:val="22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ARGENTIN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BDO Argentin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dre Buenos Aire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l Campo Nazca Saatchi &amp; Saatchi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dr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Hernán Ibarra / Hernán Ponce / Walter Aregger (ponce Buenos Aire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amiro Rodríguez Cohen / Rodrigo Grau (BBDO Argentin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ebolución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nd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rimo Buenos Aires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ndy Fogwill (Landi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rmando Bo (Rebolución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ico &amp; Martin (Primo Buenos Aire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epsiCo Argentin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Unilever Argentin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oca Cola Argentin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olinos Río de La Plat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BRASIL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lmap BBD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DB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WT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gilvy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rcello Serpa (Almap BBD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rio D´Andrea (JWT Brasil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ergio Valente (DDB Brasil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nselmo Ramos (Ogilvy Brasil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Vetor Zero / Lob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Hungry Man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ebolución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ando Cohen (VetorZero/Lob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i/>
          <w:iCs/>
          <w:sz w:val="22"/>
          <w:szCs w:val="22"/>
          <w:lang w:val="en-US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Brian Billow (Hungry Man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rmando Bo (Rebolución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lpargatas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scola Panamerica de Ar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edEx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epsiCo Bras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CENTROAMERICA Y CARIBE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DB Guatemal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WT Centroamérica y Panamá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erebro Y&amp;R Panamá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ribu Nazca S&amp;S Costa Ric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icardo Mendoza (DDB Guatemal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hristian Caldwell (JWT Centroamérica y Caribe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ablo Cháves / Javier Mora (Tribu Nazca S&amp;S Costa Ric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 xml:space="preserve">PRODUCTORA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 xml:space="preserve">REALIZADOR 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hnson &amp; Johnson Centroamérica y Carib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CHILE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rolam Young &amp; Rubicam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BBDO Chil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i/>
          <w:iCs/>
          <w:sz w:val="22"/>
          <w:szCs w:val="22"/>
          <w:lang w:val="en-US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JWT Chile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aquín Bascuñán (BBDO Chile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ony Sarroca (Prolam Y&amp;R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eo Farfán (JWT Chile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César Agost Carreño (Ogilvy Chile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ienbrazos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tías Cruz (Cienbrazo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Vicente Rogers (Cienbrazos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DF (Canal del Fútbol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arozzi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ttel Chil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COLOMBIA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gilvy &amp; Mather Colomb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eo Burnett Colombian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oung &amp; Rubicam Colombi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hn Raúl Forero / Juan José Posada (Ogilvy Colombi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odrigo Dávila (Leo Burnett Colombian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afael Barthaburu (Y&amp;R Colombi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eguros Bolíva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KIA Colomb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ampa Carg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ECUADOR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ublicis Publicitas Ecu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cCann Erickson Ecu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 Facultad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dgardo Escribens (McCann Erickson Ecuador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ermán Andrade (La Facultad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Verónica Paredes (Koenig &amp; Partners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omino´s Pizza Ecu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 Fabri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irecTV Ecu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escafé Ecu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ESPAÑ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cCann Erickson Españ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ublicis Comunicación Españ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Vitruvio Leo Burnett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abio Mazía / Marcelo Vergara / Santiago Lucero (Publicis Comunicación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afa Anton (Vitruvio Leo Burnett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eandro Raposo (McCann Erickson Españ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ndi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ndy Fogwill (Landi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oca Cola Españ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ony Españ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elefónica Móviles Españ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ESTADOS UNIDOS (HISPANO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rupo Gallego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ápiz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tinWorks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avio Ucedo (Grupo Gallego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urence Klinger (Lapiz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Pablo Buffagni (Conill S&amp;S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nd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lip Film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ineconcep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gustín Alberdi (Landi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red Clapp (Cineconcept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obert Bonomo (Flip Films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rocter &amp; Gamble US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omcast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DCA Corpora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MEXIC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gilvy Méxic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DB Méxic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WT Méxic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sé "Pepe" Montalvo (Ogilvy Méxic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anuel Techera/ Esteban Sacco/ Enrique Codesido (JWT Méxic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osu Aranguena (DDB México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atatonia Film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entral Film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oss al Cuadrad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odrigo García Saiz (Central Film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arlos Hari Sama (Catatonia Film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imón Bross (García Bross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ormimund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oca Col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uracel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PERU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ircu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l Garage Low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oung &amp; Rubicam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uan Carlos Gómez de la Torre (Circu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lavio Pantigoso (Y&amp;R Perú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icardo Chadwick / Alvaro Naddeo / Emilio Díaz (Pragma DDB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at Free Film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7 Samurai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inesetent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rge Caterbona (7 Samurai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ntonio Sarria (Fat Free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i/>
          <w:iCs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rge Pablo Quiroz (Cinesetent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anco de Crédito del Perú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l Comerci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obe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PORTUGAL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eo Burnett Portugal/ Arc WW Lisbo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randi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Horacio Puebla (Leo Burnett Portugal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iago Diegas (Brandi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rage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nrique Escamilha (Garage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iageo Portugal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ruz Vermelha portugues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Vodafon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PUERTO RICO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WT San Juan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adillo Nazca S&amp;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oung &amp; Rubicam PR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aime Rosado (JWT San Juan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uan Carlos Rodríguez (Badillo Nazca S&amp;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Ricky Soler (Draftfcb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ylvia Soler (Y&amp;R Puerto Rico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oyota P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adbury P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mnistía Internacional P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REGION SUR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niria Para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ierdermann Para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Kausa Paraguay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amilo Guanes y Sergio Kostianovsky (Oniri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lejandro Marrotta (Bierdermann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osé Bogado, Pablo Muñoz y Rodolfo Gómez (Kaus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erba Pajarit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Yacyret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laro Para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  <w:t>URUGUAY</w:t>
      </w:r>
    </w:p>
    <w:p>
      <w:pPr>
        <w:pStyle w:val="NormalWeb"/>
        <w:spacing w:before="0" w:after="0"/>
        <w:jc w:val="center"/>
        <w:rPr>
          <w:rFonts w:ascii="Univers;Arial" w:hAnsi="Univers;Arial" w:cs="Univers;Arial"/>
          <w:sz w:val="22"/>
          <w:szCs w:val="22"/>
          <w:u w:val="single"/>
        </w:rPr>
      </w:pPr>
      <w:r>
        <w:rPr>
          <w:rFonts w:cs="Univers;Arial" w:ascii="Univers;Arial" w:hAnsi="Univers;Arial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Young &amp; Rubicam Uru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  <w:lang w:val="en-US"/>
        </w:rPr>
      </w:pPr>
      <w:r>
        <w:rPr>
          <w:rFonts w:cs="Univers;Arial" w:ascii="Univers;Arial" w:hAnsi="Univers;Arial"/>
          <w:sz w:val="22"/>
          <w:szCs w:val="22"/>
          <w:lang w:val="en-US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ublicis Impetu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owe Ginkg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steban Barreiro y Mario Taglioretti (Publicis Impetu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iego Lazcano (Y&amp;R Uruguay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laudio Invernizzi (Guris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Oriental Film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Milagrito Film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parat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Charly Gutiérrez (Oriental Film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avier Palleiro (Milagrito Film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ederico Álvarez (Aparato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anco del Seguro Uru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Unilever Uru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El Observador Uru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ike Uruguay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  <w:u w:val="single"/>
        </w:rPr>
        <w:t>VENEZUEL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GENCI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JWT Caracas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eo Burnett Venezuel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La Cancha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DIRECTOR CREATIVO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Horacio Maggi / Exequiel Rodríguez (JWT Caracas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1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abián Bonelli (Leo Burnett Venezuela)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2ª Finalista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Salvador Cappiello / Alberto Hernández (La Cancha)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PRODUCTORA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REALIZADOR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esierto</w:t>
      </w:r>
    </w:p>
    <w:p>
      <w:pPr>
        <w:pStyle w:val="NormalWeb"/>
        <w:spacing w:before="0" w:after="0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  <w:t>ANUNCIANTE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Ganador:</w:t>
      </w:r>
    </w:p>
    <w:p>
      <w:pPr>
        <w:pStyle w:val="NormalWeb"/>
        <w:spacing w:before="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limentos Heinz</w:t>
      </w:r>
    </w:p>
    <w:p>
      <w:pPr>
        <w:pStyle w:val="Normal"/>
        <w:rPr>
          <w:rFonts w:ascii="Univers;Arial" w:hAnsi="Univers;Arial" w:cs="Univers;Arial"/>
          <w:sz w:val="24"/>
          <w:szCs w:val="22"/>
        </w:rPr>
      </w:pPr>
      <w:r>
        <w:rPr>
          <w:rFonts w:cs="Univers;Arial" w:ascii="Univers;Arial" w:hAnsi="Univers;Arial"/>
          <w:sz w:val="24"/>
          <w:szCs w:val="22"/>
        </w:rPr>
      </w:r>
    </w:p>
    <w:p>
      <w:pPr>
        <w:pStyle w:val="Normal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rPr>
          <w:rFonts w:ascii="Univers;Arial" w:hAnsi="Univers;Arial" w:cs="Univers;Arial"/>
          <w:sz w:val="24"/>
          <w:lang w:val="es-AR"/>
        </w:rPr>
      </w:pPr>
      <w:r>
        <w:rPr>
          <w:rFonts w:cs="Univers;Arial" w:ascii="Univers;Arial" w:hAnsi="Univers;Arial"/>
          <w:sz w:val="24"/>
          <w:lang w:val="es-AR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37:00Z</dcterms:created>
  <dc:creator>Paula Alvarado</dc:creator>
  <dc:description/>
  <cp:keywords/>
  <dc:language>en-US</dc:language>
  <cp:lastModifiedBy>Neil</cp:lastModifiedBy>
  <dcterms:modified xsi:type="dcterms:W3CDTF">2009-11-09T04:13:00Z</dcterms:modified>
  <cp:revision>7</cp:revision>
  <dc:subject/>
  <dc:title>Lo más destacado de la primera Ceremonia de Premiación de El Ojo 2009</dc:title>
</cp:coreProperties>
</file>